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lang w:val="pt-BR"/>
        </w:rPr>
        <w:t xml:space="preserve">ANEXO 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LATÓRIO DE VIAGEM/PRESTAÇÃO DE CONTAS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ITAÇÃO Nº. 10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ROCESSO Nº. 1922/09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tbl>
      <w:tblPr>
        <w:tblW w:w="9142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12"/>
        <w:gridCol w:w="2608"/>
        <w:gridCol w:w="2322"/>
      </w:tblGrid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center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RELATÓRIO DE VIAGEM/PRESTAÇÃO DE CONTAS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Nome da Empresa Contratada:                                                        CT. Nº.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Profissional: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1 -  Período  da viagem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Saída:     dia ____/____/________ às _________  horas.</w:t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Retorno:  dia ____/____/________ às _________ horas.</w:t>
            </w:r>
          </w:p>
          <w:p>
            <w:pPr>
              <w:pStyle w:val="Normal"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070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2 - Destino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 ( relacionar todas as comarcas incluídas no roteiro da viagem )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1529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Comarca</w:t>
            </w: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ab/>
            </w:r>
          </w:p>
        </w:tc>
        <w:tc>
          <w:tcPr>
            <w:tcW w:w="2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e chegada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Horário da saída</w:t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rPr>
                <w:rStyle w:val="Style14"/>
                <w:b/>
                <w:b/>
                <w:bCs/>
                <w:sz w:val="24"/>
                <w:szCs w:val="20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b/>
                <w:bCs/>
                <w:sz w:val="24"/>
                <w:lang w:val="pt-BR"/>
              </w:rPr>
              <w:t>3 - Despesa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recebido como adiantamento          R$ _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Valor gasto: alimentação                          R$ 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hospedagem     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despesas extras                   R$ ______________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>Em  ____/_____/_____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Assinatura do profissional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cs="Arial" w:ascii="Arial" w:hAnsi="Arial"/>
                <w:sz w:val="24"/>
                <w:lang w:val="pt-BR"/>
              </w:rPr>
              <w:t xml:space="preserve">Em ___/___/___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/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onferido e de acordo com as informações prestadas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Fonts w:eastAsia="Arial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/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312"/>
              <w:jc w:val="both"/>
              <w:rPr>
                <w:rStyle w:val="Style14"/>
                <w:rFonts w:ascii="Arial" w:hAnsi="Arial" w:cs="Arial"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Chefia imediata                                               Diretor/Representante</w:t>
            </w:r>
          </w:p>
          <w:p>
            <w:pPr>
              <w:pStyle w:val="Normal"/>
              <w:widowControl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hd w:fill="FFFFFF" w:val="clear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both"/>
              <w:rPr>
                <w:rStyle w:val="Style14"/>
                <w:b/>
                <w:b/>
                <w:bCs/>
                <w:sz w:val="24"/>
                <w:lang w:val="pt-BR"/>
              </w:rPr>
            </w:pPr>
            <w:r>
              <w:rPr>
                <w:rStyle w:val="Style14"/>
                <w:rFonts w:eastAsia="Arial" w:cs="Arial" w:ascii="Arial" w:hAnsi="Arial"/>
                <w:sz w:val="24"/>
                <w:lang w:val="pt-BR"/>
              </w:rPr>
              <w:t xml:space="preserve">                                       </w:t>
            </w:r>
            <w:r>
              <w:rPr>
                <w:rStyle w:val="Style14"/>
                <w:rFonts w:cs="Arial" w:ascii="Arial" w:hAnsi="Arial"/>
                <w:sz w:val="24"/>
                <w:lang w:val="pt-BR"/>
              </w:rPr>
              <w:t>(carimbo e assinatura)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lang w:val="pt-B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7.15pt;margin-top:322.05pt;width:519.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Style14">
    <w:name w:val="_______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0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7:42:00Z</dcterms:created>
  <dc:creator>teste</dc:creator>
  <dc:description/>
  <cp:keywords/>
  <dc:language>en-US</dc:language>
  <cp:lastModifiedBy>teste</cp:lastModifiedBy>
  <dcterms:modified xsi:type="dcterms:W3CDTF">2009-10-29T11:03:00Z</dcterms:modified>
  <cp:revision>8</cp:revision>
  <dc:subject/>
  <dc:title>ANEXO X – PROJETO BÁSICO </dc:title>
</cp:coreProperties>
</file>